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0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Complete addition and subtraction number sentences with a missing addend or subtrah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Use up to 4-digit numbers; Money values may be used; A box or variable may be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0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Complete addition and subtraction number sentences with a missing addend or subtrahen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Use up to 4-digit numbers; Money values may be used; A box or variable may be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tem type/s:  Multiple-choice (X)  Gridded (X)   Open-ended (   )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</wp:posOffset>
                </wp:positionV>
                <wp:extent cx="2628900" cy="26289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331        439         449         4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B 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400480" cy="15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What number goes in the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o  make the numb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entence below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4329  +          = 476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7pt;width:207pt;height:207pt" coordorigin="5040,54" coordsize="4140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54;width:413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331        439         449         4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B 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220;top:234;width:3779;height:2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What number goes in the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o  make the numb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entence below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4329  +          = 4768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2857500" cy="26289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29080"/>
                          <a:chOff x="0" y="0"/>
                          <a:chExt cx="2857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3570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5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1456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34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4800"/>
                            <a:ext cx="2629080" cy="14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What number goes in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o make the number sent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low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513  -          = 10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7pt;width:225pt;height:207pt" coordorigin="0,54" coordsize="4500,4140">
                <v:shape id="shape_0" fillcolor="white" stroked="t" o:allowincell="f" style="position:absolute;left:0;top:54;width:449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3570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5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1456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3456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180;top:298;width:4139;height:2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What number goes in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o make the number sent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low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513  -          = 105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126365" cy="12827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3.95pt;width:9.9pt;height:10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45720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19710" cy="21653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8pt;width:17.25pt;height:1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2857500" cy="3657600"/>
                <wp:effectExtent l="14605" t="14605" r="14605" b="831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657600"/>
                          <a:chOff x="0" y="0"/>
                          <a:chExt cx="2857680" cy="365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321        333          443         4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B 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What number goes in the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 make the number sent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low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490  -             = 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5pt;width:225pt;height:288pt" coordorigin="0,51" coordsize="4500,5760">
                <v:shape id="shape_0" fillcolor="white" stroked="t" o:allowincell="f" style="position:absolute;left:0;top:51;width:449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321        333          443         4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B 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180;top:231;width:41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What number goes in the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 make the number sent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low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490  -             = 5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2628900" cy="3657600"/>
                <wp:effectExtent l="14605" t="14605" r="14605" b="2889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657600"/>
                          <a:chOff x="0" y="0"/>
                          <a:chExt cx="2629080" cy="365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$69           $79          $103        $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B              C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4004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.  When Sam entered the sho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tore, he had $89 in h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allet.  When he left the sho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tore, he only had $17.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umber sentence below c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 used to determine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mount of money he spent 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 department sto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$86 -          = $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How much money did Sam spend in the  shoe  st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55pt;width:207pt;height:288pt" coordorigin="5040,51" coordsize="4140,5760">
                <v:shape id="shape_0" fillcolor="white" stroked="t" o:allowincell="f" style="position:absolute;left:5040;top:51;width:413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$69           $79          $103        $7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B              C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31;width:377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.  When Sam entered the sho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tore, he had $89 in h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allet.  When he left the sho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tore, he only had $17.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umber sentence below c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 used to determine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mount of money he spent 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 department sto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$86 -          = $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How much money did Sam spend in the  shoe  st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8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203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8pt;width:1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838190" cy="11518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0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Complete addition and subtraction number sentences with a missing addend or subtrahen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Use up to 4-digit numbers; Money values may be used; A box or variable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0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Complete addition and subtraction number sentences with a missing addend or subtrahend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Use up to 4-digit numbers; Money values may be used; A box or variable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4140</wp:posOffset>
                </wp:positionV>
                <wp:extent cx="2743200" cy="2171700"/>
                <wp:effectExtent l="14605" t="14605" r="14605" b="27133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323       249          213           3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B              C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8000"/>
                            <a:ext cx="25146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What number goes in the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 make the number sent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low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 -  37  =  2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.2pt;width:216pt;height:171pt" coordorigin="4860,164" coordsize="4320,3420">
                <v:shape id="shape_0" fillcolor="white" stroked="t" o:allowincell="f" style="position:absolute;left:4860;top:164;width:43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323       249          213           34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B              C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334;width:3959;height:1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What number goes in the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 make the number sent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low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 -  37  =  28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2743200" cy="21717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108            78            50          8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B              C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What number goes in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 make the numb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entence below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4  +           =  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216pt;height:171pt" coordorigin="0,164" coordsize="4320,3420">
                <v:shape id="shape_0" fillcolor="white" stroked="t" o:allowincell="f" style="position:absolute;left:0;top:164;width:43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108            78            50          89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B              C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44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What number goes in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 make the numb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entence below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4  +           =  6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115570</wp:posOffset>
                </wp:positionV>
                <wp:extent cx="216535" cy="1250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75pt;width:8.95pt;height:8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50165</wp:posOffset>
                </wp:positionV>
                <wp:extent cx="219075" cy="2374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8.7pt;mso-wrap-distance-left:9.05pt;mso-wrap-distance-right:9.05pt;mso-wrap-distance-top:0pt;mso-wrap-distance-bottom:0pt;margin-top:3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219710" cy="21399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.6pt;width:17.25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743200" cy="2286000"/>
                <wp:effectExtent l="14605" t="14605" r="14605" b="139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1723        1732        1626         16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B 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What number goes in the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to make the number sent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elow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- 26  =  17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55pt;width:216pt;height:180pt" coordorigin="0,111" coordsize="4320,3600">
                <v:shape id="shape_0" fillcolor="white" stroked="t" o:allowincell="f" style="position:absolute;left:0;top:111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1723        1732        1626         16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B 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291;width:39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What number goes in the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to make the number sent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elow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- 26  =  17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2130</wp:posOffset>
                </wp:positionH>
                <wp:positionV relativeFrom="paragraph">
                  <wp:posOffset>56515</wp:posOffset>
                </wp:positionV>
                <wp:extent cx="2771140" cy="23139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313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 +            =   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95             97           107         1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B             C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182.2pt;mso-wrap-distance-left:9.05pt;mso-wrap-distance-right:9.05pt;mso-wrap-distance-top:0pt;mso-wrap-distance-bottom:0pt;margin-top:4.4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</w:t>
                      </w:r>
                      <w:r>
                        <w:rPr>
                          <w:rFonts w:cs="Georgia" w:ascii="Georgia" w:hAnsi="Georgia"/>
                        </w:rPr>
                        <w:t>5 +            =   10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95             97           107         170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B             C           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4050</wp:posOffset>
                </wp:positionH>
                <wp:positionV relativeFrom="paragraph">
                  <wp:posOffset>50165</wp:posOffset>
                </wp:positionV>
                <wp:extent cx="2527300" cy="9569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9569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9.  What number goes in the</w:t>
                            </w: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o make the number sente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elow tru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75.35pt;mso-wrap-distance-left:9.05pt;mso-wrap-distance-right:9.05pt;mso-wrap-distance-top:0pt;mso-wrap-distance-bottom:0pt;margin-top:3.95pt;mso-position-vertical-relative:text;margin-left:2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9.  What number goes in the</w:t>
                      </w:r>
                      <w:r>
                        <w:rPr>
                          <w:color w:val="00000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to make the number sente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below tru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3355</wp:posOffset>
                </wp:positionH>
                <wp:positionV relativeFrom="paragraph">
                  <wp:posOffset>196215</wp:posOffset>
                </wp:positionV>
                <wp:extent cx="216535" cy="1250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69850</wp:posOffset>
                </wp:positionV>
                <wp:extent cx="227965" cy="2374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8.7pt;mso-wrap-distance-left:9.05pt;mso-wrap-distance-right:9.05pt;mso-wrap-distance-top:0pt;mso-wrap-distance-bottom:0pt;margin-top:5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4655</wp:posOffset>
                </wp:positionH>
                <wp:positionV relativeFrom="paragraph">
                  <wp:posOffset>85725</wp:posOffset>
                </wp:positionV>
                <wp:extent cx="237490" cy="2374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2743200" cy="2171700"/>
                <wp:effectExtent l="14605" t="14605" r="14605" b="1155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32             31             168              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B               C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7320"/>
                            <a:ext cx="2514600" cy="109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What number goes in the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 make the number sent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low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   +  7  =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pt;width:216pt;height:171pt" coordorigin="0,116" coordsize="4320,3420">
                <v:shape id="shape_0" fillcolor="white" stroked="t" o:allowincell="f" style="position:absolute;left:0;top:116;width:43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32             31             168              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B               C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64;width:3959;height:1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What number goes in the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 make the number sent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low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   +  7  =  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255</wp:posOffset>
                </wp:positionH>
                <wp:positionV relativeFrom="paragraph">
                  <wp:posOffset>85090</wp:posOffset>
                </wp:positionV>
                <wp:extent cx="216535" cy="1250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5655</wp:posOffset>
                </wp:positionH>
                <wp:positionV relativeFrom="paragraph">
                  <wp:posOffset>133985</wp:posOffset>
                </wp:positionV>
                <wp:extent cx="228600" cy="2635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20.75pt;mso-wrap-distance-left:9.05pt;mso-wrap-distance-right:9.05pt;mso-wrap-distance-top:0pt;mso-wrap-distance-bottom:0pt;margin-top:10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723890" cy="11518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0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Complete addition and subtraction number sentences with a missing addend or subtrahen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Use up to 4-digit numbers; Money values may be used; A box or variable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0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Complete addition and subtraction number sentences with a missing addend or subtrahend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Use up to 4-digit numbers; Money values may be used; A box or variable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70</wp:posOffset>
                </wp:positionH>
                <wp:positionV relativeFrom="paragraph">
                  <wp:posOffset>149225</wp:posOffset>
                </wp:positionV>
                <wp:extent cx="2771140" cy="23139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313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Mark your answer in the answer gr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182.2pt;mso-wrap-distance-left:9.05pt;mso-wrap-distance-right:9.05pt;mso-wrap-distance-top:0pt;mso-wrap-distance-bottom:0pt;margin-top:11.7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Mark your answer in the answer gr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2130</wp:posOffset>
                </wp:positionH>
                <wp:positionV relativeFrom="paragraph">
                  <wp:posOffset>149225</wp:posOffset>
                </wp:positionV>
                <wp:extent cx="2771140" cy="36855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685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Mark your answer in the answer gr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290.2pt;mso-wrap-distance-left:9.05pt;mso-wrap-distance-right:9.05pt;mso-wrap-distance-top:0pt;mso-wrap-distance-bottom:0pt;margin-top:11.7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Mark your answer in the answer gr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0</wp:posOffset>
                </wp:positionH>
                <wp:positionV relativeFrom="paragraph">
                  <wp:posOffset>97790</wp:posOffset>
                </wp:positionV>
                <wp:extent cx="2413000" cy="13843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0.  What number goes in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o make the numb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entence below tru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4  -            =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09pt;mso-wrap-distance-left:9.05pt;mso-wrap-distance-right:9.05pt;mso-wrap-distance-top:0pt;mso-wrap-distance-bottom:0pt;margin-top:7.7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0.  What number goes in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 xml:space="preserve">to make the numb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sentence below tru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</w:rPr>
                        <w:t>74  -            =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1555</wp:posOffset>
                </wp:positionH>
                <wp:positionV relativeFrom="paragraph">
                  <wp:posOffset>1270</wp:posOffset>
                </wp:positionV>
                <wp:extent cx="216535" cy="12509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2475</wp:posOffset>
                </wp:positionH>
                <wp:positionV relativeFrom="paragraph">
                  <wp:posOffset>1270</wp:posOffset>
                </wp:positionV>
                <wp:extent cx="2330450" cy="27520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3.  Lebron James scored 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ore points during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basketball season than Kar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alone.  Lebron Jam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cored a total of 156 point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number of points Kar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alone scored can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etermined by solving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umber sentence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25  +             =  1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the total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of points scored by Kar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alo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216.7pt;mso-wrap-distance-left:9.05pt;mso-wrap-distance-right:9.05pt;mso-wrap-distance-top:0pt;mso-wrap-distance-bottom:0pt;margin-top:0.1pt;mso-position-vertical-relative:text;margin-left:2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3.  Lebron James scored 25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more points during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basketball season than Karl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Malone.  Lebron Jame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scored a total of 156 points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The number of points Karl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Malone scored can b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determined by solving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number sentence below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25  +             =  156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What is the total numbe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of points scored by Karl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Malo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8555</wp:posOffset>
                </wp:positionH>
                <wp:positionV relativeFrom="paragraph">
                  <wp:posOffset>148590</wp:posOffset>
                </wp:positionV>
                <wp:extent cx="220345" cy="2374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8.7pt;mso-wrap-distance-left:9.05pt;mso-wrap-distance-right:9.05pt;mso-wrap-distance-top:0pt;mso-wrap-distance-bottom:0pt;margin-top:11.7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7025</wp:posOffset>
                </wp:positionH>
                <wp:positionV relativeFrom="paragraph">
                  <wp:posOffset>17145</wp:posOffset>
                </wp:positionV>
                <wp:extent cx="219710" cy="2374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pt;height:18.7pt;mso-wrap-distance-left:9.05pt;mso-wrap-distance-right:9.05pt;mso-wrap-distance-top:0pt;mso-wrap-distance-bottom:0pt;margin-top:1.35pt;mso-position-vertical-relative:text;margin-left:3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2743200" cy="2286000"/>
                <wp:effectExtent l="14605" t="14605" r="14605" b="19050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ark your answer in the answer gr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227880"/>
                            <a:ext cx="219456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1.  What        number goes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he  to make the numb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sentence below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676  -            = 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343080"/>
                            <a:ext cx="109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6560" y="1143000"/>
                            <a:ext cx="21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5pt;width:216pt;height:180pt" coordorigin="0,265" coordsize="4320,3600">
                <v:shape id="shape_0" fillcolor="white" stroked="t" o:allowincell="f" style="position:absolute;left:0;top:265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ark your answer in the answer gr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45;top:624;width:3455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1.  What        number goes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he  to make the numb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sentence below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676  -            = 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55;top:805;width:171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;top:2065;width:34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4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2743200" cy="228600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228600"/>
                            <a:ext cx="2306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. What value for the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akes the number sent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low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4256  -            = 27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5pt;width:216pt;height:180pt" coordorigin="0,57" coordsize="4320,3600">
                <v:shape id="shape_0" fillcolor="white" stroked="t" o:allowincell="f" style="position:absolute;left:0;top:57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350;top:417;width:3632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. What value for the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akes the number sent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low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4256  -            = 278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8655</wp:posOffset>
                </wp:positionH>
                <wp:positionV relativeFrom="paragraph">
                  <wp:posOffset>162560</wp:posOffset>
                </wp:positionV>
                <wp:extent cx="216535" cy="12509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8555</wp:posOffset>
                </wp:positionH>
                <wp:positionV relativeFrom="paragraph">
                  <wp:posOffset>96520</wp:posOffset>
                </wp:positionV>
                <wp:extent cx="231775" cy="2374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5pt;height:18.7pt;mso-wrap-distance-left:9.05pt;mso-wrap-distance-right:9.05pt;mso-wrap-distance-top:0pt;mso-wrap-distance-bottom:0pt;margin-top:7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Content Standard 10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1.    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2.     D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3.     B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4.     A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5.     C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6.     B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7.     D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8.   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9.   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Gridded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0.    42</w:t>
      </w:r>
    </w:p>
    <w:p>
      <w:pPr>
        <w:pStyle w:val="Normal"/>
        <w:rPr/>
      </w:pPr>
      <w:r>
        <w:rPr>
          <w:rFonts w:cs="Georgia" w:ascii="Georgia" w:hAnsi="Georgia"/>
          <w:b/>
        </w:rPr>
        <w:t>11.    620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2.    1471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3.    131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- ALGEBR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6:00Z</dcterms:created>
  <dc:creator>CCBOE</dc:creator>
  <dc:description/>
  <cp:keywords/>
  <dc:language>en-US</dc:language>
  <cp:lastModifiedBy>Cindy Cochran</cp:lastModifiedBy>
  <cp:lastPrinted>2006-04-13T08:03:00Z</cp:lastPrinted>
  <dcterms:modified xsi:type="dcterms:W3CDTF">2007-12-06T01:36:00Z</dcterms:modified>
  <cp:revision>2</cp:revision>
  <dc:subject/>
  <dc:title>MATH Template for End of the Month Items </dc:title>
</cp:coreProperties>
</file>